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Appendix 9: Variable Naming Conven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ministrative data contained in these files is generally reported either as a single occurrence (e.g., race) or for multiple time periods (e.g., monthly or quarterly, and pre- and post- TANF exi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ministrative data reported as a single occurrence have been assigned a descriptive name that is up to eight characters in leng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ministrative data elements that have been tracked over time have been reported as a separate variable for each interval (e.g., monthly, quarterly).  The variable names for these elements have the following compon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reference to whether the data element reflects the pre- or post-TANF exit time period (e.g., “pre” for before exit and “on” for after exit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program name (e.g., TANF, FS, Med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reference to the number of months or quarters prior to or following the exit mon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umns 1-3: Pre- or Post- TAN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Columns 4-7 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umn 8: Time Period Refere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= Prior to TANF Exit Mont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n= Post TANF Exit Mont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t Month is clearly defined in Chapter 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NF= TANF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S= Food Stamp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= Medicai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ecific month prior to or following TANF exit: 1,2 ,3 etc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nth of exit is 0, first month after exit is 1, month before exit is also 1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3:26:00Z</dcterms:created>
  <dc:creator>Tracy Roberts</dc:creator>
  <dc:description/>
  <dc:language>en-US</dc:language>
  <cp:lastModifiedBy>Tracy Roberts</cp:lastModifiedBy>
  <dcterms:modified xsi:type="dcterms:W3CDTF">2001-04-27T13:47:00Z</dcterms:modified>
  <cp:revision>1</cp:revision>
  <dc:subject/>
  <dc:title>Appendix 9: Variable Naming Convention</dc:title>
</cp:coreProperties>
</file>